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ус мәктәбенең татар төркемендә укучы балалар өче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атар әдәбиятыннан олимпиа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жавапл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 нчы сыйныф                                                       ( 35   балл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Халык авыз иҗатыннан берәр  жанрга тукталыгыз, аңлатыгы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исаллар китерегез (10 балл)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 ________________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“Ялкаулык – хурлык, тырышлык - зурлык” әкиятенең автор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1 балл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а) Абдулла  Алиш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ә) Абдулла  Әхмәт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б) Габдулла Тукай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) Фәнис  Яруллин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.   Муса Җәлил  шигырен билгелә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а) “Алтын куллар”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) “Чәчәкләр”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б) “Сабыйга”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в) “Иптәшләр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</w:t>
      </w:r>
      <w:r>
        <w:rPr>
          <w:rFonts w:cs="Times New Roman" w:ascii="Times New Roman" w:hAnsi="Times New Roman"/>
          <w:sz w:val="28"/>
          <w:szCs w:val="28"/>
          <w:lang w:val="tt-RU"/>
        </w:rPr>
        <w:t>. Ш.Галиевнең нинди шигырьләрен беләсез? Юмористик шигыренә мисал китерегез, анализ ясап, юмор аша  әйтергә теләгән фикерен табыгыз. (8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---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 А. Әхмәтнең “Үги кыз” әкиятендә тасвирланган Зөһрә образы турында языгыз. Аңа хас нинди матур сыйфатлар сезне сокландырыды?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(7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Кремльдәге иң матур бина – Сөембикә манарасы. Сез аның турында нәрсәләр беләсез? </w:t>
      </w:r>
      <w:r>
        <w:rPr>
          <w:rFonts w:cs="Times New Roman" w:ascii="Times New Roman" w:hAnsi="Times New Roman"/>
          <w:sz w:val="28"/>
          <w:szCs w:val="28"/>
          <w:lang w:val="tt-RU"/>
        </w:rPr>
        <w:t>(8 балл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17:00Z</dcterms:created>
  <dc:creator>Сафиуллина Миляуша</dc:creator>
  <dc:description/>
  <cp:keywords/>
  <dc:language>en-US</dc:language>
  <cp:lastModifiedBy>Пользователь</cp:lastModifiedBy>
  <dcterms:modified xsi:type="dcterms:W3CDTF">2019-10-03T10:40:00Z</dcterms:modified>
  <cp:revision>10</cp:revision>
  <dc:subject/>
  <dc:title>Рус мәктәбенең татар төркемендә укучы балалар өчен </dc:title>
</cp:coreProperties>
</file>